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Заполярного района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23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9.3 Регламента Совет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Заполярного района на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3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 xml:space="preserve">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5 </w:t>
            </w:r>
            <w:r>
              <w:rPr>
                <w:sz w:val="26"/>
                <w:szCs w:val="26"/>
              </w:rPr>
              <w:t>сентября – 6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 октября – 10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сессия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декабря – 22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_______________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ию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9.0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4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3-06-19T11:25:00Z</cp:lastPrinted>
  <dcterms:modified xsi:type="dcterms:W3CDTF">2023-06-19T08:26:00Z</dcterms:modified>
  <cp:revision>11</cp:revision>
  <dc:subject>сессия № 27</dc:subject>
  <dc:title>решение Совета № -р</dc:title>
</cp:coreProperties>
</file>