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7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06.07.2023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3 год и плановый период 2024-2025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нна Мати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ложение о размерах и условиях оплаты труда работников муниципальных учреждений Заполярного район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олодов Олег Евгеньевич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дополнительной мере социальной поддерж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Воротникова Жанна Евгеньевна, главный специалист сектора организационной работы и общественных связей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Заполярного района на II полугодие 2023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установки мемориальной доски, увековечивающей память протоиерея Васильева М.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рипова Екатерина Григорьевна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знаком отличия «За достойное воспитание детей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Фролов Кирилл Никола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4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04-15T16:30:00Z</cp:lastPrinted>
  <dcterms:modified xsi:type="dcterms:W3CDTF">2023-06-30T10:47:00Z</dcterms:modified>
  <cp:revision>11</cp:revision>
  <dc:subject/>
  <dc:title>проект ПОВЕСТКИ 15-й сессии</dc:title>
</cp:coreProperties>
</file>